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Introduction</w:t>
      </w:r>
    </w:p>
    <w:p>
      <w:pPr>
        <w:pStyle w:val="Normal"/>
        <w:rPr/>
      </w:pPr>
      <w:r>
        <w:rPr/>
        <w:tab/>
        <w:t xml:space="preserve">In the last few years the amount of sequencing data has grow tremendously. This has called for development of programs that can extract gene information from this raw data. These programs have to robust yet sensitive enough so that they identify the greatest number of genes without high number of false-positive and false-negative results. In higher eukaryotes this task is further complicated as the structure of genes becomes more complicated as most gene has introns and it can be hard to identify were an intron ends and an exon begins. Gene identifying programs use various methods to deal with those and other problems. </w:t>
      </w:r>
    </w:p>
    <w:p>
      <w:pPr>
        <w:pStyle w:val="Normal"/>
        <w:rPr/>
      </w:pPr>
      <w:r>
        <w:rPr/>
        <w:tab/>
        <w:t xml:space="preserve">Introns are usually much larger than the exon between them and the programs have to be able to identify the splicing sites so that the gene structure will be correctly identified. Finding a splice site is one of the harder problems that gene finding programs face as they tend to have many false-positive exons. To identify the splicing sites many programs use “weighting matrix” were the possibility of a base to be in the splice site is scored (Stormo; 2000). Another method, used for example by Genescan, is to use maximal dependence decomposition but that is a model were a sequence alignment is used to find the dependence of a position at and around the splice site (Burge and Karlin; 1997). Other approaches have also been tried such as neural networks. In all those methods the programs use different criteria to identify the donor and the acceptor site. Unfortunately most if not all programs currently out there don’t consider alternative splicing sites (Rogic </w:t>
      </w:r>
      <w:r>
        <w:rPr>
          <w:i/>
          <w:iCs/>
        </w:rPr>
        <w:t>et al.</w:t>
      </w:r>
      <w:r>
        <w:rPr/>
        <w:t xml:space="preserve"> 2001) but Modrek and Lee (2002) estimate that 40-60 % of human genes have alternative splicing form. Another problem is that most programs don’t consider non-canonical splice sites (Mathé </w:t>
      </w:r>
      <w:r>
        <w:rPr>
          <w:i/>
          <w:iCs/>
        </w:rPr>
        <w:t>et al.</w:t>
      </w:r>
      <w:r>
        <w:rPr/>
        <w:t xml:space="preserve"> 2002).</w:t>
      </w:r>
    </w:p>
    <w:p>
      <w:pPr>
        <w:pStyle w:val="Normal"/>
        <w:rPr/>
      </w:pPr>
      <w:r>
        <w:rPr/>
        <w:tab/>
        <w:t xml:space="preserve"> All organism have certain statistical bias in base composition of exon which help to recognize exons from introns as exons tend to have higher G+C% than introns, codon composition is different which results in difference in hexamer frequency (Mathé </w:t>
      </w:r>
      <w:r>
        <w:rPr>
          <w:i/>
          <w:iCs/>
        </w:rPr>
        <w:t>et al.</w:t>
      </w:r>
      <w:r>
        <w:rPr/>
        <w:t xml:space="preserve"> 2002). This bias becomes more obvious so very short exons have to be recognized by other means. Most programs uses in-phase hexamer measure were the frequency of bases in a six letter window is measured (Rogic </w:t>
      </w:r>
      <w:r>
        <w:rPr>
          <w:i/>
          <w:iCs/>
        </w:rPr>
        <w:t xml:space="preserve">et al. </w:t>
      </w:r>
      <w:r>
        <w:rPr/>
        <w:t xml:space="preserve">2001).Neural networks have also been used to discriminate between exon and introns. They evaluate the probability that a base is in a coding region based on the composition of the bases around it (Stormo; 2000). </w:t>
      </w:r>
    </w:p>
    <w:p>
      <w:pPr>
        <w:pStyle w:val="Normal"/>
        <w:rPr/>
      </w:pPr>
      <w:r>
        <w:rPr/>
        <w:tab/>
        <w:t xml:space="preserve">Many programs use some of the signal sensors like the TATA box, transcription factor binding site, GpC islands and cap site to predict a gene (Stormo; 2000 &amp; Burge and Karlin; 1997) Many of this signals are associated with the promoter and are used in promoter predicting programs. Finding a promoter is hard by itself as promoters have great variability in their structure (Bajic </w:t>
      </w:r>
      <w:r>
        <w:rPr>
          <w:i/>
          <w:iCs/>
        </w:rPr>
        <w:t>et al.</w:t>
      </w:r>
      <w:r>
        <w:rPr/>
        <w:t xml:space="preserve"> 2004). </w:t>
      </w:r>
    </w:p>
    <w:p>
      <w:pPr>
        <w:pStyle w:val="Normal"/>
        <w:rPr/>
      </w:pPr>
      <w:r>
        <w:rPr/>
        <w:tab/>
        <w:t xml:space="preserve">Start and stop codons give valuable information on the gene boundaries. In order to identify the start and stop codon the program have to find the right reading frame. If an exon is incorrectly defined the reading frame can get mixed up making it harder to define the beginning and the end of the gene. Other problem is that most programs don’t consider a alternative  start codon like CUG in the human sequences (Mathé </w:t>
      </w:r>
      <w:r>
        <w:rPr>
          <w:i/>
          <w:iCs/>
        </w:rPr>
        <w:t xml:space="preserve">et al. </w:t>
      </w:r>
      <w:r>
        <w:rPr/>
        <w:t>2002).</w:t>
      </w:r>
    </w:p>
    <w:p>
      <w:pPr>
        <w:pStyle w:val="Normal"/>
        <w:rPr/>
      </w:pPr>
      <w:r>
        <w:rPr/>
        <w:tab/>
        <w:t xml:space="preserve">Other factor that make finding genes in higher eukaryotes harder than prokaryotes is that the gene density is much lower so that there are large intergenic regions. The gene density is not the same when you look at different area of a genome and in rare cases genes overlap (Mathé </w:t>
      </w:r>
      <w:r>
        <w:rPr>
          <w:i/>
          <w:iCs/>
        </w:rPr>
        <w:t>et al.</w:t>
      </w:r>
      <w:r>
        <w:rPr/>
        <w:t xml:space="preserve"> 2002).  The present of pseudogenes in the genomes can also complicate identification of true protein coding genes (Rogic </w:t>
      </w:r>
      <w:r>
        <w:rPr>
          <w:i/>
          <w:iCs/>
        </w:rPr>
        <w:t xml:space="preserve">et al. </w:t>
      </w:r>
      <w:r>
        <w:rPr/>
        <w:t>2001).</w:t>
      </w:r>
    </w:p>
    <w:p>
      <w:pPr>
        <w:pStyle w:val="Heading2"/>
        <w:rPr/>
      </w:pPr>
      <w:r>
        <w:rPr/>
        <w:t xml:space="preserve">Algorithms </w:t>
      </w:r>
    </w:p>
    <w:p>
      <w:pPr>
        <w:pStyle w:val="Normal"/>
        <w:rPr/>
      </w:pPr>
      <w:r>
        <w:rPr/>
        <w:tab/>
        <w:t xml:space="preserve">There are several different algorithms used in gene finding programs but two are  most common. One is dynamic programming in which genes are found using the fact that an exon is bordered by introns except for the initial and terminal exons. The program then have sequence on one axis and gene structure on the other and the matrix is scored according to the possibility each part of the sequence is part of certain gene structure. The program keeps track of the highest score so that it won’t have to calculate all possibilities only the ones that are likely. Some programs that use this algorithm not only list the most probably solution but also some suboptimal solutions (Stormo;2000). </w:t>
      </w:r>
    </w:p>
    <w:p>
      <w:pPr>
        <w:pStyle w:val="Normal"/>
        <w:rPr/>
      </w:pPr>
      <w:r>
        <w:rPr/>
        <w:tab/>
        <w:t xml:space="preserve">The other method is hidden Markov model (HMM). This algorithm treats the sequence as it have several possible states, were promoter, exon, intron and intergenic regions are example of states. The programs can model each state and then certain probability of moving between states. The programs follow some rules based on gene structure so that an intron can only be followed by internal exon or terminal exon (Stormo; 2000). </w:t>
      </w:r>
    </w:p>
    <w:p>
      <w:pPr>
        <w:pStyle w:val="Heading2"/>
        <w:rPr/>
      </w:pPr>
      <w:r>
        <w:rPr/>
        <w:t xml:space="preserve">Similarity search </w:t>
      </w:r>
    </w:p>
    <w:p>
      <w:pPr>
        <w:pStyle w:val="Normal"/>
        <w:rPr/>
      </w:pPr>
      <w:r>
        <w:rPr/>
        <w:tab/>
        <w:t xml:space="preserve">In gene finding the alternative to programs which predict genes on bases of the properties of the sequence, are programs that find genes by comparing the sequence to the sequence of known genes. The obvious drawback of gene finding method is that it will only find genes that share some homology to known genes. As the amount of sequenced DNA has multiple in the last few year the likelihood of new gene having a homolog databases has grown. If a genome from a closely related organism has been sequenced the chances of finding homolog are higher. Those programs can also be used in combination with gene predicting programs to verify the predicted genes and to define further the gene structure as the exons are usually more conserved than the introns. Searching against cDNA and expressed sequence tags (EST) databases can also give information about the expression of the gene and the cDNA databases can help to find the correct gene structure and alternate splicing sites (Rogic </w:t>
      </w:r>
      <w:r>
        <w:rPr>
          <w:i/>
          <w:iCs/>
        </w:rPr>
        <w:t>et al.</w:t>
      </w:r>
      <w:r>
        <w:rPr/>
        <w:t xml:space="preserve"> 2001). EST database should though be used with caution as they tend to contain more artifacts (Stormo; 2000).</w:t>
      </w:r>
    </w:p>
    <w:p>
      <w:pPr>
        <w:pStyle w:val="Normal"/>
        <w:rPr/>
      </w:pPr>
      <w:r>
        <w:rPr/>
      </w:r>
    </w:p>
    <w:p>
      <w:pPr>
        <w:pStyle w:val="Heading1"/>
        <w:rPr>
          <w:lang w:val="en-US"/>
        </w:rPr>
      </w:pPr>
      <w:r>
        <w:rPr>
          <w:lang w:val="en-US"/>
        </w:rPr>
        <w:t>Methods</w:t>
      </w:r>
    </w:p>
    <w:p>
      <w:pPr>
        <w:pStyle w:val="Normal"/>
        <w:rPr/>
      </w:pPr>
      <w:r>
        <w:rPr/>
        <w:tab/>
        <w:t>I have chosen to use the GeneComber (</w:t>
      </w:r>
      <w:hyperlink r:id="rId2">
        <w:r>
          <w:rPr>
            <w:rStyle w:val="InternetLink"/>
          </w:rPr>
          <w:t>http://bioinformatics.ubc.ca/genecomber/</w:t>
        </w:r>
      </w:hyperlink>
      <w:r>
        <w:rPr/>
        <w:t xml:space="preserve"> &amp; Shah </w:t>
      </w:r>
      <w:r>
        <w:rPr>
          <w:i/>
          <w:iCs/>
        </w:rPr>
        <w:t>et al.</w:t>
      </w:r>
      <w:r>
        <w:rPr/>
        <w:t xml:space="preserve"> 2003) system to identify the genes in the human genome. This is a system were the programs Genescan and HMMgene are combined to give the optimal performance. Those programs have in comparison studies like the one by Rogic </w:t>
      </w:r>
      <w:r>
        <w:rPr>
          <w:i/>
          <w:iCs/>
        </w:rPr>
        <w:t>et al.</w:t>
      </w:r>
      <w:r>
        <w:rPr/>
        <w:t xml:space="preserve"> (2001) have done a good job on most levels tested having high specificity and sensitivity. They are also the most accurate on all type of signals tested (start codon, acceptor site, donor site and stop codon) and all level of G+C%. HMMgene is also as the only program tested which predicted long exons with the similar accuracy as the medium length exons. Both these programs are based on the general HMM algorithm but some of the details of how different states are defined and how the programs were trained is altered making their performance somewhat different. In a study by Rogic </w:t>
      </w:r>
      <w:r>
        <w:rPr>
          <w:i/>
          <w:iCs/>
        </w:rPr>
        <w:t>et al</w:t>
      </w:r>
      <w:r>
        <w:rPr/>
        <w:t>. (2002) they found that the programs overlap in predicting the right exons but don’t overlap to much when they predict a wrong exons. They find that using this two programs together improves the specificity both on the nucleotide and the exon level but at the same time lower the number of false-positives  predictions. The downside is that the sensitivity is somewhat lower than for each program alone. Since the goal is to use this combination of programs on the human genome I’m going to use the gene intersection (GI) version as that version is optimal in finding gene in a long genomic regions. Only the genes that are predicted by both programs are accepted. Then the program takes closer look at the exon predicted within each gene. Exons that have probability score over certain threshold are approved but exons with score under the threshold ate only approved if both the programs predict them. This helps reducing the number of false-positive exons.</w:t>
      </w:r>
    </w:p>
    <w:p>
      <w:pPr>
        <w:pStyle w:val="Heading2"/>
        <w:rPr/>
      </w:pPr>
      <w:r>
        <w:rPr/>
        <w:t>Verification</w:t>
      </w:r>
    </w:p>
    <w:p>
      <w:pPr>
        <w:pStyle w:val="Normal"/>
        <w:rPr/>
      </w:pPr>
      <w:r>
        <w:rPr/>
        <w:tab/>
        <w:t xml:space="preserve">After the GeneComber has predicted the genes I will verify the results by using a similarity search like BLASTP to search against the protein sequence database. As the genome of mice, rats and zebrafish have been sequenced the chances of finding a homolog are quite good. Finding a homolog can also give clues about the function of the protein. If there is a homolog it will also help to identify the correct gene structure but that one of the weakest aspect of the GeneComber system. All predicted genes will be searched against the cDNA databases to find the splicing variations and to find homology to a genes that have not been sequenced directly. The genes will also be search against EST databases as a match to those databases will confirm expression of the gene and help refine the 3’ terminus of the gene. </w:t>
      </w:r>
    </w:p>
    <w:p>
      <w:pPr>
        <w:pStyle w:val="Heading1"/>
        <w:rPr/>
      </w:pPr>
      <w:r>
        <w:rPr/>
      </w:r>
    </w:p>
    <w:p>
      <w:pPr>
        <w:pStyle w:val="Normal"/>
        <w:rPr>
          <w:lang w:val="it-IT"/>
        </w:rPr>
      </w:pPr>
      <w:r>
        <w:rPr>
          <w:lang w:val="it-IT"/>
        </w:rPr>
      </w:r>
    </w:p>
    <w:p>
      <w:pPr>
        <w:pStyle w:val="Heading1"/>
        <w:rPr/>
      </w:pPr>
      <w:r>
        <w:rPr/>
        <w:t>Reference</w:t>
      </w:r>
    </w:p>
    <w:p>
      <w:pPr>
        <w:pStyle w:val="Heimild"/>
        <w:rPr/>
      </w:pPr>
      <w:r>
        <w:rPr/>
        <w:t>Bajic, V. B., S. L. Tan, et al. (2004). "Promoter prediction analysis on the whole human genome." Nat Biotechnol 22(11): 1467-73.</w:t>
      </w:r>
    </w:p>
    <w:p>
      <w:pPr>
        <w:pStyle w:val="Heimild"/>
        <w:rPr/>
      </w:pPr>
      <w:r>
        <w:rPr/>
        <w:t>Burge, C. and S. Karlin (1997). "Prediction of complete gene structures in human genomic DNA." J Mol Biol 268(1): 78-94.</w:t>
      </w:r>
    </w:p>
    <w:p>
      <w:pPr>
        <w:pStyle w:val="Heimild"/>
        <w:rPr/>
      </w:pPr>
      <w:r>
        <w:rPr/>
        <w:t>Mathé, C., M. F. Sagot, et al. (2002). "Current methods of gene prediction, their strengths and weaknesses." Nucleic Acids Res 30(19): 4103-17.</w:t>
      </w:r>
    </w:p>
    <w:p>
      <w:pPr>
        <w:pStyle w:val="Heimild"/>
        <w:rPr/>
      </w:pPr>
      <w:r>
        <w:rPr/>
        <w:t>Modrek, B. and C. Lee (2002). "A genomic view of alternative splicing." Nat Genet 30(1): 13-9.</w:t>
      </w:r>
    </w:p>
    <w:p>
      <w:pPr>
        <w:pStyle w:val="Heimild"/>
        <w:rPr/>
      </w:pPr>
      <w:r>
        <w:rPr/>
        <w:t>Rogic, S., A. K. Mackworth, et al. (2001). "Evaluation of gene-finding programs on mammalian sequences." Genome Res 11(5): 817-32.</w:t>
      </w:r>
    </w:p>
    <w:p>
      <w:pPr>
        <w:pStyle w:val="Heimild"/>
        <w:rPr/>
      </w:pPr>
      <w:r>
        <w:rPr/>
        <w:t>Rogic, S., B. F. Ouellette, et al. (2002). "Improving gene recognition accuracy by combining predictions from two gene-finding programs." Bioinformatics 18(8): 1034-45.</w:t>
      </w:r>
    </w:p>
    <w:p>
      <w:pPr>
        <w:pStyle w:val="Heimild"/>
        <w:rPr/>
      </w:pPr>
      <w:r>
        <w:rPr/>
        <w:t>Shah, S. P., G. P. McVicker, et al. (2003). "GeneComber: combining outputs of gene prediction programs for improved results." Bioinformatics 19(10): 1296-7.</w:t>
      </w:r>
    </w:p>
    <w:p>
      <w:pPr>
        <w:pStyle w:val="Heimild"/>
        <w:spacing w:lineRule="auto" w:line="360" w:before="120" w:after="120"/>
        <w:rPr/>
      </w:pPr>
      <w:r>
        <w:rPr/>
        <w:t>Stormo, G. D. (2000). "Gene-finding approaches for eukaryotes." Genome Res 10(4): 394-7.</w:t>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s-IS"/>
      </w:rPr>
    </w:pPr>
    <w:r>
      <w:rPr>
        <w:lang w:val="is-IS"/>
      </w:rPr>
      <w:t>Sunna Helgadóttir</w:t>
      <w:tab/>
      <w:tab/>
      <w:t xml:space="preserve">Genomics and bioinformatics </w:t>
    </w:r>
  </w:p>
  <w:p>
    <w:pPr>
      <w:pStyle w:val="Header"/>
      <w:rPr>
        <w:lang w:val="is-IS"/>
      </w:rPr>
    </w:pPr>
    <w:r>
      <w:rPr>
        <w:lang w:val="is-IS"/>
      </w:rPr>
      <w:tab/>
      <w:tab/>
      <w:t>MB&amp;B 45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left"/>
      <w:outlineLvl w:val="0"/>
    </w:pPr>
    <w:rPr>
      <w:b/>
      <w:bCs/>
      <w:sz w:val="32"/>
      <w:lang w:val="it-IT"/>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i/>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imild">
    <w:name w:val="heimild"/>
    <w:basedOn w:val="Normal"/>
    <w:qFormat/>
    <w:pPr>
      <w:spacing w:lineRule="auto" w:line="360" w:before="120" w:after="120"/>
    </w:pPr>
    <w:rPr>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informatics.ubc.ca/genecombe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5:06:00Z</dcterms:created>
  <dc:creator>Sunna Helgadottir</dc:creator>
  <dc:description/>
  <dc:language>en-US</dc:language>
  <cp:lastModifiedBy>Sunna Helgadottir</cp:lastModifiedBy>
  <cp:lastPrinted>2005-04-29T11:30:00Z</cp:lastPrinted>
  <dcterms:modified xsi:type="dcterms:W3CDTF">2005-04-29T15:34:00Z</dcterms:modified>
  <cp:revision>53</cp:revision>
  <dc:subject/>
  <dc:title>Introduction</dc:title>
</cp:coreProperties>
</file>