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
    </w:p>
    <w:p>
      <w:pPr>
        <w:pStyle w:val="TextBodyIndent"/>
        <w:jc w:val="center"/>
        <w:rPr>
          <w:b/>
          <w:b/>
          <w:bCs/>
          <w:i/>
          <w:i/>
          <w:iCs/>
          <w:sz w:val="40"/>
        </w:rPr>
      </w:pPr>
      <w:r>
        <w:rPr>
          <w:b/>
          <w:bCs/>
          <w:i/>
          <w:iCs/>
          <w:sz w:val="40"/>
        </w:rPr>
        <w:t>GENE FINDING: The hunt</w:t>
      </w:r>
    </w:p>
    <w:p>
      <w:pPr>
        <w:pStyle w:val="TextBodyIndent"/>
        <w:jc w:val="center"/>
        <w:rPr>
          <w:b/>
          <w:b/>
          <w:bCs/>
          <w:i/>
          <w:i/>
          <w:iCs/>
          <w:sz w:val="40"/>
        </w:rPr>
      </w:pPr>
      <w:r>
        <w:rPr>
          <w:b/>
          <w:bCs/>
          <w:i/>
          <w:iCs/>
          <w:sz w:val="40"/>
        </w:rPr>
      </w:r>
    </w:p>
    <w:p>
      <w:pPr>
        <w:pStyle w:val="TextBodyIndent"/>
        <w:jc w:val="center"/>
        <w:rPr/>
      </w:pPr>
      <w:r>
        <w:rPr/>
        <w:t>David Ballard</w:t>
      </w:r>
      <w:r>
        <w:br w:type="page"/>
      </w:r>
    </w:p>
    <w:p>
      <w:pPr>
        <w:pStyle w:val="TextBodyIndent"/>
        <w:jc w:val="both"/>
        <w:rPr/>
      </w:pPr>
      <w:r>
        <w:rPr/>
        <w:t>Geneticists have been working for decades to find genes associated with phenotypes, primarily by knocking out genes with transposons and using linkage studies to locate their position on a chromosome.  It wasn’t until large scale sequencing projects began on model organisms that the need for developing computational methods to discover genes became necessary.  In the 1990s, sequencing the human genome, the Human Genome Project, became a primary biomedical research goal.  Having human genomic sequence data will allow researchers to work towards understanding how genes are expressed, how genes interact, will allow us to understand how cells function and perhaps allow us to manipulate genes to enhance our own well being.  Before this is possible, however, we must be able to readily identify the genes in the genome.</w:t>
      </w:r>
    </w:p>
    <w:p>
      <w:pPr>
        <w:pStyle w:val="Normal"/>
        <w:spacing w:lineRule="auto" w:line="480"/>
        <w:ind w:firstLine="720"/>
        <w:jc w:val="both"/>
        <w:rPr/>
      </w:pPr>
      <w:r>
        <w:rPr/>
        <w:t>The first step is to acquire data that will allow us to systematically investigate the genome.  High throughput sequencing methods have produced the genomes of many organisms to date.  Genomes of lesser organisms, like the yeast genome, contain genes with large exons, no introns and do not undergo alternative splicing.  Unfortunately, the human genome is not as clear-cut. Approximately a third of human genes undergo alternative splicing (Mironov 1999), most human genes contain multiple exons separated by large introns, and gene characteristics are different depending on the G-C content of the sequence region (Duret 1995).  So, to discern a gene from a non-coding sequence will require a sophisticated approach.</w:t>
      </w:r>
    </w:p>
    <w:p>
      <w:pPr>
        <w:pStyle w:val="Normal"/>
        <w:spacing w:lineRule="auto" w:line="480"/>
        <w:ind w:firstLine="720"/>
        <w:jc w:val="both"/>
        <w:rPr/>
      </w:pPr>
      <w:r>
        <w:rPr/>
        <w:t xml:space="preserve">There are two general approaches used to identifying genes in the human genome.  The first approach, the ‘template’ approach, aligns previously identified target sequences from DNA, protein, or expressed sequence tag (EST) sequences to the human query sequence under investigation.  If the alignments have a significant degree of similarity then the query sequence that matches the target sequence is considered a homologous gene, most likely with a similar function.  This type of approach does not provide complete information.  For example, if the query sequence aligns to an EST sequence, the query sequence cannot be labeled a gene.  EST sequences start at the 3’ end but rarely, if ever, contain the whole expressed sequence to the 5’ end, and not all exons will be represented in an EST due to alternative splicing.   Hence, a more definitive comparison is needed.  Furthermore, the extent to which these similarity approaches are useful relies on previously sequenced elements being readily available for comparison (Rogic 2001).  Work done on Chromosome 22 (Dunham et al 1999) concluded that only about 50% of proteins on the chromosome were found to be similar to proteins previously known.  Given more genomes have been sequenced today, this percentage will increase but similarity searches are limited by available data and highlights the significant differences that exist in genomic structures between organisms of different phyla.  </w:t>
      </w:r>
    </w:p>
    <w:p>
      <w:pPr>
        <w:pStyle w:val="Normal"/>
        <w:spacing w:lineRule="auto" w:line="480"/>
        <w:ind w:firstLine="720"/>
        <w:jc w:val="both"/>
        <w:rPr/>
      </w:pPr>
      <w:r>
        <w:rPr/>
        <w:t>The second approach is based on statistics compiled from known exon structures.  This ‘ab initio’ approach uses a coding statistic combined with signal sensors.  Amino acids occur in different frequencies in coding sequences compared to non-coding sequences.  A coding statistic is a metric, typically a six amino acid window, which represents this difference, and is used by most computational programs to predict whether a set of nucleotides are introns or exons of genes (Claverie 1997).  Better accuracy is achieved when this statistic is combined with other gene characteristics.  Human genes have a transcription start site, a translational start site, one or more exons, zero or more introns, a translational stop site, and a poly(A) site. Exons, as stated above, are spliced together by molecular machinery to create a protein.  Understanding how this molecular machinery identifies exons would help improve computational gene finding.  The ‘exon-definition’ model was developed to describe how ‘an internal exon is initially recognized by the presence of a chain of interacting splicing factors that span in it’ (Zhang 2002).  This model has been experimentally verified and most computational models develop scoring functions that measure how well an unknown sequence compares to this model.</w:t>
      </w:r>
    </w:p>
    <w:p>
      <w:pPr>
        <w:pStyle w:val="Normal"/>
        <w:spacing w:lineRule="auto" w:line="480"/>
        <w:ind w:firstLine="720"/>
        <w:jc w:val="both"/>
        <w:rPr/>
      </w:pPr>
      <w:r>
        <w:rPr/>
        <w:t>There are several ways to define the scoring function.  Currently available programs have used neural networks, decision-trees, dynamic programming and hidden markov models (HMM).   The goal of each program is to generate a complete gene model including the correct composition of individual internal exons and recognition of the 5’ and 3’ ends.  Most programs, however, have severe limitations.  The most significant one being that the programs expects only one gene per genomic sequence. Further examination of the programs reveal that most programs are good at detecting internal exons, but not the initial or ending exons of the gene. These programs are unable to accurately locate long-range regulating elements, cis-regulating elements, and the end of transcription.  The difficulty to identify these elements can be illustrated by the poly-a tail.  This canonical end of transcription occurs in only about half of known transcripts, and if it does exist it is often too short to offer enough information to the program to predict the end of the gene (Claverie 1997).  The lack of available data on these characteristics in the databases prevents obtaining realistic scoring measures for these elements.  This is the major obstacle to identifying complete gene structures automatically.</w:t>
      </w:r>
    </w:p>
    <w:p>
      <w:pPr>
        <w:pStyle w:val="Normal"/>
        <w:spacing w:lineRule="auto" w:line="480"/>
        <w:ind w:firstLine="720"/>
        <w:jc w:val="both"/>
        <w:rPr/>
      </w:pPr>
      <w:r>
        <w:rPr/>
        <w:t xml:space="preserve"> </w:t>
      </w:r>
      <w:r>
        <w:rPr/>
        <w:t>The programs, which predict genes with the highest accuracy, are based on HMMs.  The major advantage of HMMs is their flexibility.  HMMs allow for more states (intron, exon, promoters, poly-A tail, etc) to be incorporated into the model, which are then used to create a more accurate model of a human gene.  These models are also able to describe the possible gene configurations: intronless genes, partial genes, or multiple genes with transition matrices – matrices that represent how different states can be combined together.  The output of HMM programs associate each component of a gene with a likelihood that a given sequence is a gene.  It is computed by an expectation-maximization procedure, the forward-backward algorithm, which has been shown to be robust and reliable.  Finally, HMM models use relationships between ‘discovered’ exons to predict exons more accurately.</w:t>
      </w:r>
    </w:p>
    <w:p>
      <w:pPr>
        <w:pStyle w:val="Normal"/>
        <w:spacing w:lineRule="auto" w:line="480"/>
        <w:ind w:firstLine="720"/>
        <w:jc w:val="both"/>
        <w:rPr/>
      </w:pPr>
      <w:r>
        <w:rPr/>
        <w:t xml:space="preserve">Given that ‘current programs can identify up to 75% of exons correctly and less than 50% of the predicted [genes] correspond to actual genes’ (Rogic 2002), I propose using a combination of the best two HMM methods and training it on data that has been well cleansed and is representative of all human gene components.  In 2002, Rogic found that combining the results of HMMgene and Genscan increased the specificity of finding exons by 32.5% compared to the best program alone.  I believe further improvement on performance could be made if the programs were trained on the cleanest most thoroughly investigated human data available.  The Encode project is evaluating, in the greatest detail possible by today’s standards, 44 regions (approximately one percent) of the human genome.  This evaluation will identify protein coding genes, non-protein coding gene, transcription regulating elements, and other functional regulating elements (Encode Project Consortium 2004).   When completed, half of this data should be used for training, the other half set aside for evaluating the models.  Additionally, this information should be used to create the correct probability distributions on which the HMMs base their predictions of sensor signals.  Additional data from currently available databases could be added to the training data set – given that the percent occurrence of gene types agrees with the knowledge gained from the Encode project and current scientific knowledge of gene structures.  The increased number of training data in the right proportion will allow detection of genes located areas of varying G-C composition, genes with varying number of exons, and the 5’, 3’ ends of genes.  </w:t>
      </w:r>
    </w:p>
    <w:p>
      <w:pPr>
        <w:pStyle w:val="Normal"/>
        <w:spacing w:lineRule="auto" w:line="480"/>
        <w:ind w:firstLine="720"/>
        <w:jc w:val="both"/>
        <w:rPr/>
      </w:pPr>
      <w:r>
        <w:rPr/>
        <w:t>Once gene predictions have been made, the remaining half of the Encode data, data not used for training, will be the pool of data used to evaluate the trained HMMs performance.  The predicted genes will be compared to the current RefSeq annotation of the human genome.  All differences in exact start and stop coordinates for genes and exons will be noted.  Predictions that specify genes where the annotation does not will be further evaluated in the wet lab.  Reverse transcription polymerase chain reaction (RT-PCR) will be performed to test for expression and splicing of the predicted gene sequences.  (Previous work by Miyajima (2000) implemented this procedure to test the accuracy of GENSCAN predictions.  Their results concluded that 100 out of 325 genes predicted by GENESCAN which had no known homolog or EST were real genes.)  Once all predictions have been investigated the process should be repeated at regular time intervals, incorporating the latest genes found and updating the gene statistics used by the HMM.  As more data is incorporated a reliable gene finding program will be developed.</w:t>
      </w:r>
      <w:r>
        <w:br w:type="page"/>
      </w:r>
    </w:p>
    <w:p>
      <w:pPr>
        <w:pStyle w:val="Normal"/>
        <w:spacing w:lineRule="auto" w:line="480"/>
        <w:jc w:val="both"/>
        <w:rPr/>
      </w:pPr>
      <w:r>
        <w:rPr/>
        <w:t>Bibliography</w:t>
      </w:r>
    </w:p>
    <w:p>
      <w:pPr>
        <w:pStyle w:val="Normal"/>
        <w:jc w:val="both"/>
        <w:rPr/>
      </w:pPr>
      <w:r>
        <w:rPr/>
      </w:r>
    </w:p>
    <w:p>
      <w:pPr>
        <w:pStyle w:val="Normal"/>
        <w:jc w:val="both"/>
        <w:rPr/>
      </w:pPr>
      <w:r>
        <w:rPr/>
        <w:t>Claverie, JM. 1997. Computational Methods for the Identification of Genes in Vertebrate Genomic Sequences.  Human Molecular Genetics 6(10): 1735-1744.</w:t>
      </w:r>
    </w:p>
    <w:p>
      <w:pPr>
        <w:pStyle w:val="Normal"/>
        <w:jc w:val="both"/>
        <w:rPr/>
      </w:pPr>
      <w:r>
        <w:rPr/>
      </w:r>
    </w:p>
    <w:p>
      <w:pPr>
        <w:pStyle w:val="Normal"/>
        <w:jc w:val="both"/>
        <w:rPr/>
      </w:pPr>
      <w:r>
        <w:rPr/>
        <w:t xml:space="preserve">Dunham I, Shimizu N, Roe BA, Chissoe s et al. 1999. The DNA sequence of human chromosome 22. Nature 402: 489-495 </w:t>
      </w:r>
    </w:p>
    <w:p>
      <w:pPr>
        <w:pStyle w:val="Normal"/>
        <w:jc w:val="both"/>
        <w:rPr/>
      </w:pPr>
      <w:r>
        <w:rPr/>
      </w:r>
    </w:p>
    <w:p>
      <w:pPr>
        <w:pStyle w:val="Normal"/>
        <w:jc w:val="both"/>
        <w:rPr/>
      </w:pPr>
      <w:r>
        <w:rPr/>
        <w:t>Duret L, Mouchiroud D, Gautier C. 1995. Statistical Analysis of Vertebrate Sequences Reveals the Long Genes are Scarce in GC-Rich Isochores. Nucleic Acids Res. 22: 2360-6450.</w:t>
      </w:r>
    </w:p>
    <w:p>
      <w:pPr>
        <w:pStyle w:val="Normal"/>
        <w:jc w:val="both"/>
        <w:rPr/>
      </w:pPr>
      <w:r>
        <w:rPr/>
      </w:r>
    </w:p>
    <w:p>
      <w:pPr>
        <w:pStyle w:val="Normal"/>
        <w:jc w:val="both"/>
        <w:rPr/>
      </w:pPr>
      <w:r>
        <w:rPr/>
        <w:t>Encode Project Consortium. 2004. The ENCODE (Encyclopedia of DNA Elements) Project. Science 306:636-640.</w:t>
      </w:r>
    </w:p>
    <w:p>
      <w:pPr>
        <w:pStyle w:val="Normal"/>
        <w:jc w:val="both"/>
        <w:rPr/>
      </w:pPr>
      <w:r>
        <w:rPr/>
      </w:r>
    </w:p>
    <w:p>
      <w:pPr>
        <w:pStyle w:val="Normal"/>
        <w:jc w:val="both"/>
        <w:rPr/>
      </w:pPr>
      <w:r>
        <w:rPr/>
        <w:t>Mironov AA, Ficket JW, Gelfand MS. 1999. Frequent Alternative Splicing of Human Genome. Genome Res. 9: 1288-1293.</w:t>
      </w:r>
    </w:p>
    <w:p>
      <w:pPr>
        <w:pStyle w:val="Normal"/>
        <w:jc w:val="both"/>
        <w:rPr/>
      </w:pPr>
      <w:r>
        <w:rPr/>
      </w:r>
    </w:p>
    <w:p>
      <w:pPr>
        <w:pStyle w:val="Normal"/>
        <w:jc w:val="both"/>
        <w:rPr/>
      </w:pPr>
      <w:r>
        <w:rPr/>
        <w:t>Miyajima, N, Burge C, Saito T. 2000. Computational and Experimental Analysis Identifies Many Novel Human Genes. Biochemical and Biophysical Research Communitcation 272: 801-807.</w:t>
      </w:r>
    </w:p>
    <w:p>
      <w:pPr>
        <w:pStyle w:val="Normal"/>
        <w:jc w:val="both"/>
        <w:rPr/>
      </w:pPr>
      <w:r>
        <w:rPr/>
      </w:r>
    </w:p>
    <w:p>
      <w:pPr>
        <w:pStyle w:val="Normal"/>
        <w:jc w:val="both"/>
        <w:rPr/>
      </w:pPr>
      <w:r>
        <w:rPr/>
        <w:t>Rogic S, Mackworth A, Ouillette F. 2001. Evaluation of Gene-Finding Programs on Mammalian Sequences. Genome 11:817-832.</w:t>
      </w:r>
    </w:p>
    <w:p>
      <w:pPr>
        <w:pStyle w:val="Normal"/>
        <w:jc w:val="both"/>
        <w:rPr/>
      </w:pPr>
      <w:r>
        <w:rPr/>
      </w:r>
    </w:p>
    <w:p>
      <w:pPr>
        <w:pStyle w:val="Normal"/>
        <w:jc w:val="both"/>
        <w:rPr/>
      </w:pPr>
      <w:r>
        <w:rPr/>
        <w:t>Rogic S, Ouellette BF, Mackworth AK. 2002. Improving gene recognition accuracy by combining predictions from two gene-finding programs. Bioinformatics 18: 1034-1045.</w:t>
      </w:r>
    </w:p>
    <w:p>
      <w:pPr>
        <w:pStyle w:val="Normal"/>
        <w:jc w:val="both"/>
        <w:rPr/>
      </w:pPr>
      <w:r>
        <w:rPr/>
      </w:r>
    </w:p>
    <w:p>
      <w:pPr>
        <w:pStyle w:val="Normal"/>
        <w:jc w:val="both"/>
        <w:rPr/>
      </w:pPr>
      <w:r>
        <w:rPr/>
        <w:t>Zhang MQ. 2002. Computational Prediction of Eukaryotic Protein-Coding Genes. Nature 3: 698-7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0:57:00Z</dcterms:created>
  <dc:creator>EFS Network user</dc:creator>
  <dc:description/>
  <dc:language>en-US</dc:language>
  <cp:lastModifiedBy>EFS Network user</cp:lastModifiedBy>
  <dcterms:modified xsi:type="dcterms:W3CDTF">2005-04-29T00:08:00Z</dcterms:modified>
  <cp:revision>68</cp:revision>
  <dc:subject/>
  <dc:title>Gene Finding</dc:title>
</cp:coreProperties>
</file>